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  <w:u w:val="single"/>
        </w:rPr>
        <w:t>Akce:</w:t>
      </w:r>
      <w:r>
        <w:rPr>
          <w:rFonts w:cs="Arial" w:ascii="Arial" w:hAnsi="Arial"/>
          <w:sz w:val="22"/>
        </w:rPr>
        <w:t xml:space="preserve"> </w:t>
        <w:tab/>
        <w:tab/>
      </w:r>
      <w:r>
        <w:rPr>
          <w:rFonts w:cs="Arial" w:ascii="Arial" w:hAnsi="Arial"/>
          <w:b/>
          <w:bCs/>
          <w:sz w:val="22"/>
        </w:rPr>
        <w:t>Kolín, Tovární 45 – Odtržený objekt schodiště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Stupeň:</w:t>
      </w:r>
      <w:r>
        <w:rPr>
          <w:rFonts w:cs="Arial" w:ascii="Arial" w:hAnsi="Arial"/>
          <w:sz w:val="22"/>
        </w:rPr>
        <w:t xml:space="preserve">  </w:t>
        <w:tab/>
      </w:r>
      <w:r>
        <w:rPr>
          <w:rFonts w:cs="Arial" w:ascii="Arial" w:hAnsi="Arial"/>
          <w:b/>
          <w:sz w:val="22"/>
        </w:rPr>
        <w:t>DSP + DVZ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  <w:u w:val="none"/>
        </w:rPr>
        <w:t>Část:</w:t>
      </w:r>
      <w:r>
        <w:rPr>
          <w:rFonts w:cs="Arial" w:ascii="Arial" w:hAnsi="Arial"/>
          <w:b/>
          <w:sz w:val="22"/>
          <w:u w:val="none"/>
        </w:rPr>
        <w:t xml:space="preserve"> </w:t>
        <w:tab/>
        <w:t xml:space="preserve"> A +B PRŮVODNÍ</w:t>
      </w:r>
      <w:r>
        <w:rPr>
          <w:rFonts w:cs="Arial" w:ascii="Arial" w:hAnsi="Arial"/>
          <w:b/>
          <w:sz w:val="22"/>
        </w:rPr>
        <w:t xml:space="preserve"> ZPRÁVA A SOUHRNNÁ ZPRÁVA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pracoval: Ing. Miroslav Vlas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Autorizoval: Ing. Martin Škoda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erven 2022</w:t>
        <w:tab/>
        <w:tab/>
        <w:tab/>
        <w:tab/>
        <w:tab/>
        <w:t xml:space="preserve">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 xml:space="preserve">     č. par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>
          <w:rFonts w:cs="Arial" w:ascii="Arial" w:hAnsi="Arial"/>
          <w:b/>
          <w:sz w:val="22"/>
          <w:szCs w:val="22"/>
        </w:rPr>
        <w:t>A     P r ů v o d n í    z p r á v a</w:t>
      </w:r>
    </w:p>
    <w:p>
      <w:pPr>
        <w:pStyle w:val="Normal"/>
        <w:ind w:left="360" w:hanging="82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300" w:hanging="300"/>
        <w:rPr/>
      </w:pPr>
      <w:r>
        <w:rPr>
          <w:rFonts w:cs="Arial" w:ascii="Arial" w:hAnsi="Arial"/>
          <w:b/>
          <w:bCs/>
          <w:sz w:val="22"/>
          <w:szCs w:val="22"/>
        </w:rPr>
        <w:t>A.1 Identifikační údaje</w:t>
      </w:r>
    </w:p>
    <w:p>
      <w:pPr>
        <w:pStyle w:val="Normal"/>
        <w:ind w:left="36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1.1 Údaje o stavbě</w:t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4"/>
        </w:rPr>
        <w:t xml:space="preserve">a) </w:t>
      </w:r>
      <w:r>
        <w:rPr>
          <w:rFonts w:cs="Arial" w:ascii="Arial" w:hAnsi="Arial"/>
          <w:sz w:val="22"/>
          <w:szCs w:val="22"/>
        </w:rPr>
        <w:t>název stavby: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</w:rPr>
        <w:t>Kolín, Tovární 45 – Odtržený objekt schodiště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místo stavby: 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vární 45 ,parcela č. 485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předmět projektové dokumentace :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va přístavby schodiště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.1.2 Údaje o stavebníkovi  :  </w:t>
      </w:r>
    </w:p>
    <w:tbl>
      <w:tblPr>
        <w:tblW w:w="481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57"/>
        <w:gridCol w:w="53"/>
      </w:tblGrid>
      <w:tr>
        <w:trPr/>
        <w:tc>
          <w:tcPr>
            <w:tcW w:w="475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/>
              <w:t>Město Kolín, Karlovo náměstí 78, 28012 Kolín 1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1.3 Údaje o zpracovateli projektové dokumentace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jméno, příjmení, obchodní firma, IČ, místo podnikání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Ing. Miroslav Vlas, K Viaduktu 78, Kuchař-Vysoký Újezd, PSČ 267 16,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e-mail: 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vlasek2@seznam.cz</w:t>
        </w:r>
      </w:hyperlink>
      <w:r>
        <w:rPr>
          <w:rFonts w:cs="Arial" w:ascii="Arial" w:hAnsi="Arial"/>
          <w:sz w:val="22"/>
          <w:szCs w:val="22"/>
        </w:rPr>
        <w:t xml:space="preserve"> , kanc. Jeremenkova 88, Praha 4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b) jména a příjmení projektantů jednotlivých částí PD včetně čísla evid. ve ČKAIT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s vyznačeným oborem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ebně konstrukční řešení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Ing. Martin Škoda ev.č. ČKAIT  0007777, Autorizovaný inženýr pro statiku a dynamiku stave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SM. 603 244 604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.2 Členění stavby na objekty a technická a technologická zařízení 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sz w:val="22"/>
          <w:szCs w:val="22"/>
        </w:rPr>
        <w:t>Stavba představuje jeden stavební objekt vybavený obvyklým zařízením pro bydlení.</w:t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2"/>
          <w:szCs w:val="22"/>
        </w:rPr>
        <w:t>A.3 Seznam vstupních podkladů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sz w:val="22"/>
          <w:szCs w:val="22"/>
        </w:rPr>
        <w:t>- Zadání stavebního programu od objednatele (stavebníka)</w:t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- Prohlídka stavby </w:t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 Konzultace řešení s uživatelem v průběhu zpracování P.D.</w:t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 S</w:t>
      </w:r>
      <w:r>
        <w:rPr>
          <w:rFonts w:cs="Arial" w:ascii="Arial" w:hAnsi="Arial"/>
          <w:b/>
          <w:bCs/>
          <w:sz w:val="22"/>
          <w:szCs w:val="22"/>
          <w:u w:val="single"/>
        </w:rPr>
        <w:t> o u h r n n á   t e c h n i c k á   z p r á v 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.1 Popis území stavby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charakteristika území a stavebního pozemku, zastavěné a nezastavěné území, soulad navrhované stavby s charakterem území, soulad navrhované stavby s charakterem území, dosavadní využití a zastavěnost území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Pozemek parc.č.st.485 je zastavěné plochy a nádvoří.. Pozemek je rovinatý navrhované úpravy zapadají svým charakterem do daného území, stavba je v souladu s charakterem území určeném k bydlení.</w:t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4"/>
        </w:rPr>
        <w:t>b) údaje o souladu s územním rozhodnutím nebo regulačním plánem nebo veřejnoprávní smlouvou územní rozhodnutí nahrazující anebo územním souhlasem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4"/>
        </w:rPr>
        <w:t>Záměr je v souladu s regulačním plánem, případně dalšími územními podmínkami.</w:t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4"/>
        </w:rPr>
        <w:t>c) údaje o souladu s územně plánovací dokumentací, v případě stavebních úprav podmiňujících změnu v užívání stavby</w:t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projekt řeší opravu stávající přístavby objektu schodišťe, nemění typ užívání stavby a je v souladu s územně plánovací dokumentací.</w:t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4"/>
        </w:rPr>
        <w:t>d) informace o vydaných rozhodnutích o udělení výjimky z obecných požadavků na využívání území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4"/>
        </w:rPr>
        <w:t>Rozhodnutí o udělení výjimek z obecných požadavků na využívání území nebylo vydáno.</w:t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4"/>
        </w:rPr>
        <w:t>e) informace o tom, zda a v jakých částech dokumentace jsou zohledněny podmínky závazných stanovisek dotčených orgánů.</w:t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Závazná stanoviska dotčených orgánů v době zpracování DSP nebyla vydána. Budou zohledněna dodavatelem stavby a zkontrolována v rámci autorského dozoru stavby</w:t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4"/>
        </w:rPr>
        <w:t>f) výčet a závěry provedených průzkumů a rozborů – geologický průzkum, hydrogeologický průzkum, stavebně historický průzkum apod.</w:t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bookmarkStart w:id="0" w:name="_Hlk13786561"/>
      <w:bookmarkEnd w:id="0"/>
      <w:r>
        <w:rPr>
          <w:rFonts w:cs="Arial" w:ascii="Arial" w:hAnsi="Arial"/>
          <w:sz w:val="22"/>
          <w:szCs w:val="24"/>
        </w:rPr>
        <w:t>Byl proveden stavebně technický průzkum, zaměřený na informace o založení objektu a napojení objektu schodiště na hlavní budovou. Dále byl proveden geologický průzkum zjištující charakteristiky základové zeminy.</w:t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bookmarkStart w:id="1" w:name="_Hlk13786561"/>
      <w:bookmarkEnd w:id="1"/>
      <w:r>
        <w:rPr>
          <w:rFonts w:cs="Arial" w:ascii="Arial" w:hAnsi="Arial"/>
          <w:sz w:val="22"/>
          <w:szCs w:val="24"/>
        </w:rPr>
        <w:t>g) ochrana území podle jiných právních předpisů</w:t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žádná ochranná území na pozemku st 485 nejsou evidovány. </w:t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h) poloha vzhledem k záplavovému území, poddolovanému území apod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4"/>
        </w:rPr>
        <w:t>Pozemek se nenalézá v záplavovému území, poddolovanému území apod.</w:t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i) vliv stavby na okolní stavby a pozemky, ochrana okolí, vliv stavby na odtokové poměry v území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Opravy objektu schodiště budou probíhat na pozemku majitele a nebude mít zásadní vliv na okolní objekty nebo komunikace. Vjezd a výjezd na stavbu na pozemek st 485 je stávající s napojením na stávající přilehlou komunikaci (ulice Tovární). Odtokové poměry se nemění.</w:t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4"/>
        </w:rPr>
        <w:t>j) požadavky na asanace, demolice, kácení dřevin</w:t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nejsou</w:t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4"/>
        </w:rPr>
        <w:t>k) požadavky na maximální dočasné a trvalé zábory zemědělského půdního fondu nebo pozemků určených k plnění funkce lesa.</w:t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Požadavky na dočasné i trvalé zábory zemědělského půdního fondu nebo pozemků určených k plnění funkce lesa nejsou.</w:t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4"/>
        </w:rPr>
        <w:t>l) územně technické podmínky – zejména možnost napojení na stávající dopravní a technickou infrastrukturu, možnost bezbariérového přístupu k navrhované stavbě</w:t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Stávající objekt je již napojeny na inž. sítě vody, elektro a plynu.</w:t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Dopravně je objekt napojen na stávající zpevněnou komunikace zpevněnou cestou.</w:t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4"/>
        </w:rPr>
        <w:t>m) věcné a časové vazby stavby, podmiňující, vyvolané, související investice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tno zajistit možnost zásobovaní stávajícího obchodu v objektu na parcele č. 3993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) seznam pozemků podle katastru nemovitostí, na kterých se stavba provádí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e kat. nemovitostí se jedná o p</w:t>
      </w:r>
      <w:r>
        <w:rPr>
          <w:rFonts w:cs="Arial" w:ascii="Arial" w:hAnsi="Arial"/>
          <w:sz w:val="22"/>
          <w:szCs w:val="24"/>
        </w:rPr>
        <w:t xml:space="preserve">ozemek st 485 zastavěná </w:t>
      </w:r>
      <w:r>
        <w:rPr>
          <w:rFonts w:cs="Arial" w:ascii="Arial" w:hAnsi="Arial"/>
          <w:sz w:val="22"/>
          <w:szCs w:val="22"/>
        </w:rPr>
        <w:t xml:space="preserve">plocha a nádvoří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4"/>
        </w:rPr>
        <w:t xml:space="preserve">Pozemek </w:t>
      </w:r>
      <w:r>
        <w:rPr>
          <w:rFonts w:cs="Arial" w:ascii="Arial" w:hAnsi="Arial"/>
          <w:sz w:val="22"/>
          <w:szCs w:val="22"/>
        </w:rPr>
        <w:t>patří investorovi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o) seznam pozemků podle katastru nemovitostí, na kterých vznikne ochranné nebo bezpečnostní pásmo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á ochranná nebo bezpečnostní pásma realizací stavby nevzniknou.</w:t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 xml:space="preserve">B.2 Celkový popis stavby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B.2.1 Základní charakteristika stavby a jejího užívání</w:t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a) nová stavba nebo změna dokončené stavby, u změny stavby údaje o jejich současném stavu, závěry stavebně technického, případně stavebně historického průzkumu a statického posouzení nosných konstrukcí</w:t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změna dokončené stavby-opravy objektu přístavby schodišť.</w:t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b) účel užívání stavby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přístupové schodiště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Arial" w:ascii="Arial" w:hAnsi="Arial"/>
          <w:sz w:val="22"/>
          <w:szCs w:val="24"/>
        </w:rPr>
        <w:t>c) trvalá nebo dočasná stavba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má trvalý charakter.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) informace o vydaných rozhodnutích o povolení výjimky z technických požadavků na stavby a technických požadavků zabezpečující bezbariérové užívání stavby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Výjimky z technických požadavků na stavby a technických požadavků zabezpečující bezbariérové užívání stavby nebyly na předloženou akci vydány, nejsou obsahem dokumentace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informace o tom, zda a v jakých částech dokumentace jsou zohledněny podmínky závazných stanovisek dotčených orgánů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Podmínky závazných stanovisek dotčených orgánů budou po doručení zohledněny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f) ochrana stavby podle jiných právních předpisů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Stavba nevyžaduje ochranu ve smyslu jiných právních předpisů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g) navrhované parametry stavby – zastavěná plocha, obestavěný prostor, užitná plocha, počet funkčních jednotek a jejich velikosti apod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avěná plocha objektu schodišť:</w:t>
        <w:tab/>
        <w:tab/>
        <w:tab/>
        <w:tab/>
        <w:tab/>
        <w:tab/>
        <w:t>-stávající bez změn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žitná plocha:</w:t>
        <w:tab/>
        <w:tab/>
        <w:tab/>
        <w:tab/>
        <w:tab/>
        <w:tab/>
        <w:tab/>
        <w:tab/>
        <w:tab/>
        <w:t>-stávající bez změn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h) základní bilance stavby – potřeby a spotřeby hmot, hospodaření s dešťovou vodou, celkové produkované množství a druhy odpadů a emisí, třída energetické náročnosti budov apod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</w:rPr>
        <w:t>V rámci oprav objektu schodišť neřešeno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i) základní předpoklady výstavby – časové údaje o realizaci stavby, členění na etapy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í stavby…………………………………………     08.2022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í stavby………………………………………….  08.2023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Realizace bude provedena v jedné etapě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j) orientační náklady na stavby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klady viz rozpočet stavby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2.2. Celkové urbanistické a architektonické řešení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a) urbanismus – územní regulace, kompozice prostorového řešení</w:t>
      </w:r>
    </w:p>
    <w:p>
      <w:pPr>
        <w:pStyle w:val="Normal"/>
        <w:autoSpaceDE w:val="false"/>
        <w:rPr/>
      </w:pPr>
      <w:bookmarkStart w:id="2" w:name="_Hlk13785814"/>
      <w:bookmarkEnd w:id="2"/>
      <w:r>
        <w:rPr>
          <w:rFonts w:cs="Arial" w:ascii="Arial" w:hAnsi="Arial"/>
          <w:sz w:val="22"/>
          <w:szCs w:val="22"/>
        </w:rPr>
        <w:t>Opravy objektu schodišť řeší úpravy objektu z hlediska založení stavby a řešení napojení objektu schodiště na hlavní budovu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kový vzhled stavby nezměněn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3" w:name="_Hlk13785814"/>
      <w:bookmarkStart w:id="4" w:name="_Hlk13785814"/>
      <w:bookmarkEnd w:id="4"/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Architektonické řešení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prava spočívá v doplnění základových konstrukcí a opravy dilatací v napojení na stávající hlavní budovu</w:t>
      </w:r>
      <w:bookmarkStart w:id="5" w:name="_Hlk13785937"/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pozice tvarového řešení, materiálové a barevné řešení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pravy omítkoviny budou provedeny omítkovinou v barvě a úpravě povrchu dle původní zachovávané omítky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End w:id="5"/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2.3 Celkové provozní řešení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poziční řešení vyplývající z provozu, je patrné z výkresové dokumentace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2.4 Bezbariérové užívání stavby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Oprava objektu schodišť není koncipována pro bezbariérové užívání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B.2.5 Bezpečnost při užívání stavby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běžném využití a dodržení ovládacích a udržovacích postupů technických zařízení stavby je bezpečnost při užívání stavby zabezpečena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2.6. Základní charakteristika objektů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stavební řešení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 objektu schodiště bude řešeno postupné odkopávaní a podbetonování stávajících základových konstrukcí s daných úseků vkládáním výztuže do nových části bet. základů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provedení nápravy základů je nutné provést zasypání výkopů původní zeminou ,která bude hutněna po vrstvách výšky cca 150-200 mm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rámci  provádění oprav základových konstrukcí musí být částečně odstraněna betonová konstrukce vnějšího vyrovnávacího schodiště. Po provedení opravy základů + zasypu a hutnění zeminy bude provedena nová železobetonová deska tl. 100 mm s výztuží s napojením na stávající zachovanou betonovou desku schodiště .Tato deska bude oddilatována od nosného zdiva objektu schodiště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lší podrobnosti viz výkresová část dokumentace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rámci oprav sedání základů je doporučeno provést odvedení deštových vod stékajícíh ze střechy svislými svody , nejlépe provést podzemní dešťovou kanalizaci, která bude vedena do trativodu na pozemku investora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Dále budou prováděny opravy nadzákladové části objektu schodiště. Budou provedeny opravy dilatací objektu mezi stropy, stěnami a podhledy objektu schodiště a objektu hlavní budovy.</w:t>
      </w:r>
    </w:p>
    <w:p>
      <w:pPr>
        <w:pStyle w:val="Normal"/>
        <w:autoSpaceDE w:val="false"/>
        <w:rPr>
          <w:szCs w:val="24"/>
        </w:rPr>
      </w:pPr>
      <w:r>
        <w:rPr>
          <w:rFonts w:cs="Arial" w:ascii="Arial" w:hAnsi="Arial"/>
          <w:sz w:val="22"/>
          <w:szCs w:val="22"/>
        </w:rPr>
        <w:t>V rámci oprav dojde i k opravení vedení plynového potrubí</w:t>
      </w:r>
      <w:r>
        <w:rPr>
          <w:szCs w:val="24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lší podrobnosti viz výkresová část dokumenta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konstrukční a materiálové řešení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vy základů provedeny z litého monolitického betonu s výztuží, V nadzákladové části budou v rámci oprav dilatací nově doplňovány materiály omítkového typu ,dlažba, cem. stěrka a podhledy SDK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c) mechanická odolnost a stabilita</w:t>
      </w:r>
    </w:p>
    <w:p>
      <w:pPr>
        <w:pStyle w:val="Normal"/>
        <w:spacing w:lineRule="auto" w:line="216" w:before="0" w:after="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ádění prací, musí být provedeno odborně s respektováním technologických postupů, zejména nařízení Č</w:t>
      </w:r>
      <w:r>
        <w:rPr>
          <w:rFonts w:cs="Arial" w:ascii="Arial" w:hAnsi="Arial"/>
          <w:sz w:val="22"/>
        </w:rPr>
        <w:t>eské vlády č. 591 z 12/2006 o bezpečnosti práce a technických zařízení při stavebních pracích</w:t>
      </w:r>
      <w:r>
        <w:rPr>
          <w:rFonts w:cs="Arial" w:ascii="Arial" w:hAnsi="Arial"/>
          <w:sz w:val="22"/>
          <w:szCs w:val="22"/>
        </w:rPr>
        <w:t xml:space="preserve"> a za vedení odborným personálem zhotovitele. Nově navržené konstrukce jsou vyhovující z hlediska mechanické odolnosti a stability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B.2.7 Základní charakteristika technických a technologických zařízení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jsou nově navrhována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B.2.8 Zásady požárně bezpečnostního řešení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řešeno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2.9 Úspora energie a tepelná ochrana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řešeno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2.10 Hygienické požadavky na stavby, požadavky na pracovní a komunální prostředí. Zásady řešení parametrů stavby – větrání, vytápění, osvětlení, zásobování vodou, odpadů apod. a dále zásady řešení vlivu stavby na okolí – vibrace, hluk, prašnost apod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ětrání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změněno</w:t>
      </w:r>
    </w:p>
    <w:p>
      <w:pPr>
        <w:pStyle w:val="Prosttext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osttext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tápění</w:t>
      </w:r>
    </w:p>
    <w:p>
      <w:pPr>
        <w:pStyle w:val="Prosttext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změněno</w:t>
      </w:r>
    </w:p>
    <w:p>
      <w:pPr>
        <w:pStyle w:val="Prosttext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osttext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větlení</w:t>
      </w:r>
    </w:p>
    <w:p>
      <w:pPr>
        <w:pStyle w:val="Prosttext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změněno</w:t>
      </w:r>
    </w:p>
    <w:p>
      <w:pPr>
        <w:pStyle w:val="Prosttext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osttext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sobování vodou</w:t>
      </w:r>
    </w:p>
    <w:p>
      <w:pPr>
        <w:pStyle w:val="Prosttext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změněno</w:t>
      </w:r>
    </w:p>
    <w:p>
      <w:pPr>
        <w:pStyle w:val="Prosttext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osttext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ady</w:t>
      </w:r>
    </w:p>
    <w:p>
      <w:pPr>
        <w:pStyle w:val="Prosttext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změněno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iv stavby na okolí – vibrace, hluk, prašnost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Objekt schodiště svým provozem nezpůsobí nadměrnou zátěž vibracemi, hlukem nebo prašností na okolí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2.11 Zásady ochrany stavby před negativními účinky vnějšího prostředí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chrana před pronikáním radonu z podloží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bookmarkStart w:id="6" w:name="_Hlk13786695"/>
      <w:bookmarkEnd w:id="6"/>
      <w:r>
        <w:rPr>
          <w:rFonts w:cs="Arial" w:ascii="Arial" w:hAnsi="Arial"/>
          <w:sz w:val="22"/>
          <w:szCs w:val="22"/>
        </w:rPr>
        <w:t>Opravovaný objekt slouží jako přístupové schodiště radon nebyl měřen a ochrana stavby v tomto projektu není řešeno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7" w:name="_Hlk13786695"/>
      <w:bookmarkStart w:id="8" w:name="_Hlk13786695"/>
      <w:bookmarkEnd w:id="8"/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b) ochrana před bludnými proudy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místě plánované stavby nejsou známy zdroje bludných proudů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ochrana před technickou seizmicitou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V místě plánované stavby se v současné době nenalézá zdroj technické seismicity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d) ochrana před hlukem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ísto stavby není atakováno nadměrným hlukem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protipovodňová opatření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V lokalitě stavby nejsou protipovodňová opatření nutná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f) ostatní účinky – vliv poddolování výskyt metanu apod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sto stavby se nenalézá v místech důlní činnosti nebo s výskytem metanu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B.3 Připojení na technickou infrastrukturu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napojovací místa technické infrastruktury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 je napojen stávajícími přípojkami (kanalizace, voda, El, plyn), opravami objektu schodiště se přípojky nemění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připojovací parametry, výkonové kapacity a délky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ávající připojovací parametry a kapacity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.4 Dopravní řešení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a) popis dopravního řešení, včetně bezbariérových opatření pro přístupnost a užívání stavby osobami, se sníženou schopností pohybu nebo orientace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 uvažované parcely </w:t>
      </w:r>
      <w:r>
        <w:rPr>
          <w:rFonts w:cs="Arial" w:ascii="Arial" w:hAnsi="Arial"/>
          <w:sz w:val="22"/>
          <w:szCs w:val="24"/>
        </w:rPr>
        <w:t xml:space="preserve">485 je umístěna parcela č 249/1, která slouží jak parkovací plocha pro hlavní objekt na parcele č. 485, parkovací plocha. Zpevněné plochy na Parcela č. 249/1 budou pro účely stavby sloužit pro přístup ke staveništi  a </w:t>
      </w:r>
      <w:r>
        <w:rPr>
          <w:rFonts w:cs="Arial" w:ascii="Arial" w:hAnsi="Arial"/>
          <w:sz w:val="22"/>
          <w:szCs w:val="22"/>
        </w:rPr>
        <w:t xml:space="preserve">vede zpevněná komunikace. u severovýchodní strany parcely je stávající vjezd se zpevněným povrchem, který bude použit pro potřeby stavby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pravy objektu schodiště neřeší bezbariérovost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b) napojení území na stávající dopravní infrastrukturu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zemek 485 je  napojen </w:t>
      </w:r>
      <w:r>
        <w:rPr>
          <w:rFonts w:cs="Arial" w:ascii="Arial" w:hAnsi="Arial"/>
          <w:sz w:val="22"/>
          <w:szCs w:val="24"/>
        </w:rPr>
        <w:t>na parc.č. 249/1 a ta je napojena na stávající komunikaci (ul. Tovární)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c) doprava v klid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rámci oprav objektu schodiště není řešeno parkování před objekte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pěší a cyklistické stezky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ěší a cyklistické stezky nejsou předmětem řešení této dokumentace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.5 Řešení vegetace a souvisejících terénních úprav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terénní úpravy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řešeno, není potřeba měnit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použité vegetační prvky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řešeno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c) biotechnická opatření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otechnická opatření nejsou navržena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.6 Popis vlivů stavby na životní prostředí a jeho ochran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vliv na životní prostředí – ovzduší, hluk, voda, odpady a půda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ovaná oprava objektu schodiště svým provozem nebude mít negativní vliv na životní prostředí. Provoz nepředstavuje zátěž pro ovzduší, sousední prostory ani půdu. Produkované odpady budou tříděny a shromažďovány v určených nádobách a odváženy k recyklaci, resp. k likvidaci dle platné legislativy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highlight w:val="red"/>
        </w:rPr>
      </w:pPr>
      <w:r>
        <w:rPr>
          <w:rFonts w:cs="Arial" w:ascii="Arial" w:hAnsi="Arial"/>
          <w:sz w:val="22"/>
          <w:szCs w:val="22"/>
          <w:highlight w:val="red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vliv na přírodu a krajinu – ochrana dřevin, ochrana památných stromů, ochrana rostlin a živočichů, zachování ekologických funkcí a vazeb v krajině apod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svým charakterem umístěním a provozem nemá vliv na přírodu a krajinu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highlight w:val="red"/>
        </w:rPr>
      </w:pPr>
      <w:r>
        <w:rPr>
          <w:rFonts w:cs="Arial" w:ascii="Arial" w:hAnsi="Arial"/>
          <w:sz w:val="22"/>
          <w:szCs w:val="22"/>
          <w:highlight w:val="red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c) vliv na soustavu chráněných území Natura 2000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Stavba svou lokalizací a rozsahem nemá vliv na soustavu chráněných území Natura 2000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highlight w:val="red"/>
        </w:rPr>
      </w:pPr>
      <w:r>
        <w:rPr>
          <w:rFonts w:cs="Arial" w:ascii="Arial" w:hAnsi="Arial"/>
          <w:sz w:val="22"/>
          <w:szCs w:val="22"/>
          <w:highlight w:val="red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d) způsob zohlednění podmínek závazného stanoviska posouzení vlivu záměru na životní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rostředí, je-li podkladem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ace záměru, kterému odpovídá plánovaná oprava, nebude mít negativní vliv na životní prostředí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v případě záměrů spadajících do režimu zákona o integrované prevenci základní parametry způsobu naplnění závěrů o nejlepších dostupných technikách nebo integrované povolení, bylo-li vydáno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highlight w:val="red"/>
        </w:rPr>
      </w:pPr>
      <w:r>
        <w:rPr>
          <w:rFonts w:cs="Arial" w:ascii="Arial" w:hAnsi="Arial"/>
          <w:sz w:val="22"/>
          <w:szCs w:val="22"/>
        </w:rPr>
        <w:t>nespadá do režimu zákona o integrované prevenci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highlight w:val="red"/>
        </w:rPr>
      </w:pPr>
      <w:r>
        <w:rPr>
          <w:rFonts w:cs="Arial" w:ascii="Arial" w:hAnsi="Arial"/>
          <w:sz w:val="22"/>
          <w:szCs w:val="22"/>
          <w:highlight w:val="red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f) navrhovaná ochranná a bezpečnostní pásma, rozsah omezení a podmínky ochrany podle jiných právních předpisů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avba nevyžaduje ochranná a bezpečnostní pásma, respektive nezasahuje do ochranných a bezpečnostních pásem jiných objektů. Omezení, nebo ochrana podle jiných právních předpisů není nutná.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.7 Ochrana obyvatelstva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Stavba vzhledem k jejímu charakteru neplní úkoly ochrany obyvatelstva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B.8 Zásady organizace výstavby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potřeby a spotřeby rozhodujících médií a hmot, jejich zajištění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ace stavby představuje potřebu zajištění odběru vody a el. proudu pro realizaci technologie zdění betonáže, činnost zařízení stavby a provoz sociálního zařízení. Odběr médií je možný ze stávajících rozvodů přivedených k objektu. Spotřeby médií bude možno stanovit dle druhu, příkonu a doby použitého zařízení, resp. počtu pracovníků stavby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okládaná spotřeba rozhodujících stavebních materiálů (hrubý odhad)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Beton, mazaniny………….</w:t>
        <w:tab/>
        <w:tab/>
        <w:t>10,5 m3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nější omítky</w:t>
        <w:tab/>
        <w:tab/>
        <w:tab/>
        <w:tab/>
        <w:t>12 m2</w:t>
      </w:r>
    </w:p>
    <w:p>
      <w:pPr>
        <w:pStyle w:val="Normal"/>
        <w:autoSpaceDE w:val="false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ební materiál bude zajištěn určeným dodavatelem stavebních prací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odvodnění staveniště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rážková voda bude odváděna dle stávajícího stavu. Vyvedena svislým svodem musí být v době provádění oprav základových konstrukcí odvedena potrubím mimo vykopaný prostor po obvodu objektu schodiště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c) napojení staveniště na stávající dopravní a technickou infrastrukturu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eniště bude napojeno na stávající dopravní infrastrukturu (tj k přilehlé ulici a parkovišti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d) vliv provádění stavby na okolní stavby a pozem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avba při dodržování technologických, organizačních a bezpečnostních zásad a předpisů nebude mít zásadní vliv po dobu provádění na okolní stavby a pozemk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e) ochrana a požadavky na související asanace, demolice, kácení dřevin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požadováno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) maximální dočasné a trvalé zábory pro staveniště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valý zábory bude prostor staveniště vymezený staveništním oplocením (vše na části na pozemku investora) v rozsahu nutném pro bezpečný pohyb osob a pracovníků stavby. Dočasné zábory se nepředpokládají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g) požadavky na bezbariérové obchozí trasy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nevyžaduje bezbariérové obchozí trasy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h) maximální produkovaná množství a druhy odpadů a emisí při výstavbě, jejich likvidac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i výstavbě se předpokládá produkce obvyklého druhu a množství odpadu. Bude se jednat zejména o zbytky betonu, omítek, oc. profilů, obalový materiál – plastové fólie, papírové obaly, odřezky plastového potrubí, zbytky ocel. armatury. Odpad bude tříděn, odvezen a likvidován ve sběrném dvoř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5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0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0"/>
        </w:rPr>
        <w:t>Nakládání s odpady</w:t>
      </w:r>
    </w:p>
    <w:p>
      <w:pPr>
        <w:pStyle w:val="HKtext"/>
        <w:ind w:hanging="0"/>
        <w:jc w:val="left"/>
        <w:rPr/>
      </w:pPr>
      <w:r>
        <w:rPr/>
        <w:t xml:space="preserve">S odpadem z provozu domu a s odpady vzniklými v průběhu výstavby bude nakládáno podle zákona 185/2001 (Zákon o odpadech) ve znění pozdějších předpisů, vyhláškou MŽP ČR 93/2019 Sb., kterou se stanoví katalog odpadů a 383/2001 Sb. O podrobnostech nakládání s odpady. </w:t>
      </w:r>
    </w:p>
    <w:p>
      <w:pPr>
        <w:pStyle w:val="Zkladntext2"/>
        <w:jc w:val="left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  <w:t>Během prací bude zajištěno:</w:t>
      </w:r>
    </w:p>
    <w:p>
      <w:pPr>
        <w:pStyle w:val="Zkladntext2"/>
        <w:numPr>
          <w:ilvl w:val="0"/>
          <w:numId w:val="2"/>
        </w:numPr>
        <w:suppressAutoHyphens w:val="true"/>
        <w:spacing w:lineRule="auto" w:line="276" w:before="0" w:after="200"/>
        <w:ind w:left="0" w:hanging="0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Utříděné shromažďování odpadů dle jednotlivých druhů a kategorií v odpovídajících shromažďovacích prostředcích v místě vzniku odpadů (se zohledněním znečištění odpadů nebezpečnými látkami, odpady s obsahem dehtu či azbestu apod.)</w:t>
      </w:r>
    </w:p>
    <w:p>
      <w:pPr>
        <w:pStyle w:val="Zkladntext2"/>
        <w:numPr>
          <w:ilvl w:val="0"/>
          <w:numId w:val="2"/>
        </w:numPr>
        <w:suppressAutoHyphens w:val="true"/>
        <w:spacing w:lineRule="auto" w:line="276" w:before="0" w:after="200"/>
        <w:ind w:left="0" w:hanging="0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řednostní využití odpadů před jejich odstraněním (tj. odstraňovat na skládku odpadů pouze odpady nevhodné k jakémukoli dalšímu využití)</w:t>
      </w:r>
    </w:p>
    <w:p>
      <w:pPr>
        <w:pStyle w:val="Zkladntext2"/>
        <w:numPr>
          <w:ilvl w:val="0"/>
          <w:numId w:val="2"/>
        </w:numPr>
        <w:suppressAutoHyphens w:val="true"/>
        <w:spacing w:lineRule="auto" w:line="276" w:before="0" w:after="200"/>
        <w:ind w:left="0" w:hanging="0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ředávání odpadů pouze osobám k jejich převzetí dle § 12 odst. 3 zákona o odpadech oprávněným</w:t>
      </w:r>
    </w:p>
    <w:p>
      <w:pPr>
        <w:pStyle w:val="Zkladntext2"/>
        <w:numPr>
          <w:ilvl w:val="0"/>
          <w:numId w:val="2"/>
        </w:numPr>
        <w:suppressAutoHyphens w:val="true"/>
        <w:spacing w:lineRule="auto" w:line="276" w:before="0" w:after="200"/>
        <w:ind w:left="0" w:hanging="0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abezpečení odpadů před nežádoucím znehodnocením nebo únikem (např. povětrnostními vlivy)</w:t>
      </w:r>
    </w:p>
    <w:p>
      <w:pPr>
        <w:pStyle w:val="HKtext"/>
        <w:ind w:hanging="0"/>
        <w:rPr/>
      </w:pPr>
      <w:r>
        <w:rPr/>
        <w:t>Likvidovány budou dle jejich škodlivosti následovně:</w:t>
      </w:r>
    </w:p>
    <w:p>
      <w:pPr>
        <w:pStyle w:val="HKtext"/>
        <w:ind w:hanging="0"/>
        <w:rPr/>
      </w:pPr>
      <w:r>
        <w:rPr/>
        <w:t xml:space="preserve">Kód druhu odpadu </w:t>
        <w:tab/>
        <w:tab/>
        <w:t>Název druhu odpadu:</w:t>
      </w:r>
    </w:p>
    <w:p>
      <w:pPr>
        <w:pStyle w:val="HKtext"/>
        <w:ind w:hanging="0"/>
        <w:rPr/>
      </w:pPr>
      <w:r>
        <w:rPr/>
        <w:t>17 01 01</w:t>
        <w:tab/>
        <w:tab/>
        <w:tab/>
        <w:t>beton</w:t>
      </w:r>
    </w:p>
    <w:p>
      <w:pPr>
        <w:pStyle w:val="HKtext"/>
        <w:ind w:hanging="0"/>
        <w:rPr/>
      </w:pPr>
      <w:r>
        <w:rPr/>
        <w:t>17 01 02</w:t>
        <w:tab/>
        <w:tab/>
        <w:tab/>
        <w:t>cihly</w:t>
      </w:r>
    </w:p>
    <w:p>
      <w:pPr>
        <w:pStyle w:val="HKtext"/>
        <w:ind w:hanging="0"/>
        <w:rPr/>
      </w:pPr>
      <w:r>
        <w:rPr/>
        <w:t>17 01 99</w:t>
        <w:tab/>
        <w:tab/>
        <w:tab/>
        <w:t>odpad druhově blíže neurčený či neuvedený – bez škod. příměsí</w:t>
      </w:r>
    </w:p>
    <w:p>
      <w:pPr>
        <w:pStyle w:val="HKtext"/>
        <w:ind w:hanging="0"/>
        <w:rPr/>
      </w:pPr>
      <w:r>
        <w:rPr/>
        <w:t xml:space="preserve">17 05 </w:t>
        <w:tab/>
        <w:tab/>
        <w:tab/>
        <w:tab/>
        <w:t>zemina</w:t>
      </w:r>
    </w:p>
    <w:p>
      <w:pPr>
        <w:pStyle w:val="HKtext"/>
        <w:ind w:hanging="0"/>
        <w:rPr/>
      </w:pPr>
      <w:r>
        <w:rPr/>
      </w:r>
    </w:p>
    <w:p>
      <w:pPr>
        <w:pStyle w:val="HKtext"/>
        <w:ind w:hanging="0"/>
        <w:rPr/>
      </w:pPr>
      <w:r>
        <w:rPr/>
        <w:t>tyto odpady uloženy do kontejneru a poté vyvezeny na určenou skládku tuhého komunálního odpadu a uložení bude písemně doloženo.</w:t>
      </w:r>
    </w:p>
    <w:p>
      <w:pPr>
        <w:pStyle w:val="HKtext"/>
        <w:ind w:hanging="0"/>
        <w:rPr/>
      </w:pPr>
      <w:r>
        <w:rPr/>
        <w:t>15 01 01</w:t>
        <w:tab/>
        <w:tab/>
        <w:tab/>
        <w:t>papírové a lepenkové obaly (odevzdáno do tříděného odpadu)</w:t>
      </w:r>
    </w:p>
    <w:p>
      <w:pPr>
        <w:pStyle w:val="HKtext"/>
        <w:ind w:hanging="0"/>
        <w:rPr/>
      </w:pPr>
      <w:r>
        <w:rPr/>
        <w:t>15 01 02</w:t>
        <w:tab/>
        <w:tab/>
        <w:tab/>
        <w:t>plastové obaly (odevzdáno do tříděného odpadu)</w:t>
      </w:r>
    </w:p>
    <w:p>
      <w:pPr>
        <w:pStyle w:val="HKtext"/>
        <w:ind w:hanging="0"/>
        <w:rPr/>
      </w:pPr>
      <w:r>
        <w:rPr/>
        <w:t>17 02 01</w:t>
        <w:tab/>
        <w:tab/>
        <w:tab/>
        <w:t>dřevo ((odevzdáno do tříděného odpadu)</w:t>
      </w:r>
    </w:p>
    <w:p>
      <w:pPr>
        <w:pStyle w:val="HKtext"/>
        <w:ind w:hanging="0"/>
        <w:rPr/>
      </w:pPr>
      <w:r>
        <w:rPr/>
        <w:t>17 04 05</w:t>
        <w:tab/>
        <w:tab/>
        <w:tab/>
        <w:t>ocel (odevzdáno do tříděného odpadu)</w:t>
      </w:r>
    </w:p>
    <w:p>
      <w:pPr>
        <w:pStyle w:val="HKtext"/>
        <w:ind w:left="2832" w:hanging="2832"/>
        <w:rPr/>
      </w:pPr>
      <w:r>
        <w:rPr/>
        <w:t>17 03 03</w:t>
        <w:tab/>
        <w:t>výrobky z dehtu (odvezeno do spalovny nebo na skládku neb. odpadu)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hady zásadních odpadů: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emina:</w:t>
        <w:tab/>
        <w:tab/>
        <w:tab/>
        <w:tab/>
        <w:t>viz bilance zemních prací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eton: </w:t>
        <w:tab/>
        <w:tab/>
        <w:tab/>
        <w:tab/>
        <w:tab/>
        <w:t>0,5 m3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</w:rPr>
        <w:t xml:space="preserve">Cihly: </w:t>
        <w:tab/>
        <w:tab/>
        <w:tab/>
        <w:tab/>
        <w:tab/>
        <w:t>0,1 m3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baly papírové+lepenkové:    </w:t>
        <w:tab/>
        <w:t>1 m3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</w:rPr>
        <w:t>Obaly plastové:</w:t>
        <w:tab/>
        <w:tab/>
        <w:t xml:space="preserve"> </w:t>
        <w:tab/>
        <w:t>1 m3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řevo:</w:t>
        <w:tab/>
        <w:tab/>
        <w:tab/>
        <w:tab/>
        <w:tab/>
        <w:t>0,5 m3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) bilance zemních prací, požadavky na přísun nebo deponie zemin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emina odtěžená ……………………………15-16  m3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j) ochrana životního prostředí při výstavbě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olí staveniště bude ochráněno. Při realizaci stavebních prací nesmí dojít k obtěžování okolí nadměrným hlukem ze stavby. Vytěžený materiál a transport stavebních hmot musí probíhat po trasách určených na základě dohod zhotovitele s investorem. V případě znečistění komunikací musí být zajištěn jejich úklid. Při provádění prací produkujících prach (manipulace se sutí) musí být místa jeho produkce zakryta, použity plachty pro zamezení prašnosti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k) zásady bezpečnosti a ochrany zdraví při práci na staveništi</w:t>
      </w:r>
    </w:p>
    <w:p>
      <w:pPr>
        <w:pStyle w:val="Normal"/>
        <w:spacing w:lineRule="auto" w:line="216" w:before="0" w:after="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 xml:space="preserve">Veškeré práce spojené s výstavbou uvedeného objektu musí být realizovány v souladu s ustanovením stav. zákona 183/2006 Sb., zákona o BOZP 309/2006, Prováděcích vyhlášek 498/89, 526/2006, 268/2009, 398/2009, 73/2010, 499/06, Vyhl.406/2004, 135/2004 MZ, Nař. vlády 378/2001, Nař. vlády 101/2005, zák.102/2001, zák. 251/2005, Nař. vlády 362/2005, zák. 262/2006, </w:t>
      </w:r>
      <w:r>
        <w:rPr>
          <w:rFonts w:cs="Arial" w:ascii="Arial" w:hAnsi="Arial"/>
          <w:sz w:val="22"/>
        </w:rPr>
        <w:t>zejména nařízení české vlády č. 591 z 12/2006 o bezpečnosti práce a technických zařízení při stavebních pracích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racovníci stavby musí být proškoleni v bezpečnostních zásadách provádění prací, používání mechanizmů, vybaveni ochrannými pomůckami. Staveniště bude přístupno pouze zaměstnancům zhotovitele a určeným zástupcům investora, uživatele, dozoru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ředpokládá se provádění stavby jednou firmou. V případě nutnosti realizace stavby kooperací více firem, je nutná účast koordinátora bezpečnosti a ochrany zdraví při práci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l) úpravy pro bezbariérové užívání výstavbou dotčených staveb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budou dotčené stavby, které by vyžadovaly úpravy pro bezbariérové užívání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m) zásady pro dopravně inženýrská opatření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ánované stavební práce nevyžadují zvláštní dopravně inženýrská opatření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) stanovení speciálních podmínek pro provádění stavby – provádění stavby za provozu,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atření proti účinkům vnějšího prostředí při výstavbě apod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lánovaná rekonstrukce nevyžaduje zvláštní dopravně inženýrská opatření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c) postup výstavby, rozhodující dílčí termíny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í výstavby (předpokládaný termín) ……………08.2022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í prací…………………………………………….08.2023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.9 Celkové vodohospodářské řešení</w:t>
      </w:r>
    </w:p>
    <w:p>
      <w:pPr>
        <w:pStyle w:val="Normal"/>
        <w:ind w:right="113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Odvodnění veškerých zpevněných ploch bude zajištěno jejich dostatečným příčným i podélným sklonem. Budou dodrženy sklony zpevněných ploch. V případě propadlých nebo vyboulených míst, musí být tato místa upraven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4"/>
        </w:rPr>
        <w:t>Vypracoval: Ing. M. Vlas</w:t>
        <w:tab/>
        <w:tab/>
        <w:t xml:space="preserve">                                            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4"/>
        </w:rPr>
        <w:t>Praha 06/ 2022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300" w:leader="none"/>
      </w:tabs>
      <w:ind w:hanging="720"/>
      <w:outlineLvl w:val="3"/>
    </w:pPr>
    <w:rPr>
      <w:rFonts w:ascii="Arial" w:hAnsi="Arial" w:cs="Arial"/>
      <w:b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4Char">
    <w:name w:val="Nadpis 4 Char"/>
    <w:qFormat/>
    <w:rPr>
      <w:rFonts w:ascii="Arial" w:hAnsi="Arial" w:cs="Arial"/>
      <w:b/>
      <w:sz w:val="22"/>
      <w:szCs w:val="22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ZhlavChar">
    <w:name w:val="Záhlaví Char"/>
    <w:qFormat/>
    <w:rPr/>
  </w:style>
  <w:style w:type="character" w:styleId="StrongEmphasis">
    <w:name w:val="Strong"/>
    <w:qFormat/>
    <w:rPr>
      <w:b/>
      <w:bCs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ormln1Char">
    <w:name w:val="Normální1 Char"/>
    <w:qFormat/>
    <w:rPr>
      <w:color w:val="000000"/>
      <w:sz w:val="24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Markedcontent">
    <w:name w:val="markedcontent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Zkladntextodsazen2">
    <w:name w:val="Základní text odsazený 2"/>
    <w:basedOn w:val="Normal"/>
    <w:qFormat/>
    <w:pPr>
      <w:ind w:firstLine="360"/>
      <w:jc w:val="both"/>
    </w:pPr>
    <w:rPr/>
  </w:style>
  <w:style w:type="paragraph" w:styleId="Zkladntextodsazen3">
    <w:name w:val="Základní text odsazený 3"/>
    <w:basedOn w:val="Normal"/>
    <w:qFormat/>
    <w:pPr>
      <w:ind w:firstLine="360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3">
    <w:name w:val="Základní text 3"/>
    <w:basedOn w:val="Normal"/>
    <w:qFormat/>
    <w:pPr/>
    <w:rPr>
      <w:rFonts w:ascii="Arial" w:hAnsi="Arial" w:cs="Arial"/>
      <w:sz w:val="22"/>
    </w:rPr>
  </w:style>
  <w:style w:type="paragraph" w:styleId="Import3">
    <w:name w:val="Import 3"/>
    <w:basedOn w:val="Normal"/>
    <w:qFormat/>
    <w:pPr>
      <w:widowControl w:val="false"/>
      <w:tabs>
        <w:tab w:val="clear" w:pos="708"/>
        <w:tab w:val="left" w:pos="6480" w:leader="none"/>
        <w:tab w:val="left" w:pos="7344" w:leader="none"/>
        <w:tab w:val="left" w:pos="8208" w:leader="none"/>
        <w:tab w:val="left" w:pos="9072" w:leader="none"/>
        <w:tab w:val="left" w:pos="9936" w:leader="none"/>
        <w:tab w:val="left" w:pos="10800" w:leader="none"/>
        <w:tab w:val="left" w:pos="11664" w:leader="none"/>
        <w:tab w:val="left" w:pos="12528" w:leader="none"/>
        <w:tab w:val="left" w:pos="13392" w:leader="none"/>
        <w:tab w:val="left" w:pos="14256" w:leader="none"/>
        <w:tab w:val="left" w:pos="15120" w:leader="none"/>
        <w:tab w:val="left" w:pos="15984" w:leader="none"/>
        <w:tab w:val="left" w:pos="16848" w:leader="none"/>
        <w:tab w:val="left" w:pos="17712" w:leader="none"/>
        <w:tab w:val="left" w:pos="18576" w:leader="none"/>
        <w:tab w:val="left" w:pos="19440" w:leader="none"/>
        <w:tab w:val="left" w:pos="20304" w:leader="none"/>
        <w:tab w:val="left" w:pos="21168" w:leader="none"/>
        <w:tab w:val="left" w:pos="22032" w:leader="none"/>
        <w:tab w:val="left" w:pos="22896" w:leader="none"/>
        <w:tab w:val="left" w:pos="23760" w:leader="none"/>
        <w:tab w:val="left" w:pos="24624" w:leader="none"/>
      </w:tabs>
      <w:suppressAutoHyphens w:val="true"/>
      <w:spacing w:lineRule="auto" w:line="216"/>
      <w:ind w:left="576" w:hanging="0"/>
    </w:pPr>
    <w:rPr>
      <w:rFonts w:ascii="Courier New" w:hAnsi="Courier New" w:eastAsia="Lucida Sans Unicode" w:cs="Courier New"/>
      <w:kern w:val="2"/>
      <w:lang w:val="en-US"/>
    </w:rPr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2160" w:leader="none"/>
        <w:tab w:val="left" w:pos="3024" w:leader="none"/>
        <w:tab w:val="left" w:pos="3888" w:leader="none"/>
        <w:tab w:val="left" w:pos="4752" w:leader="none"/>
        <w:tab w:val="left" w:pos="5616" w:leader="none"/>
        <w:tab w:val="left" w:pos="6480" w:leader="none"/>
        <w:tab w:val="left" w:pos="7344" w:leader="none"/>
        <w:tab w:val="left" w:pos="8208" w:leader="none"/>
        <w:tab w:val="left" w:pos="9072" w:leader="none"/>
        <w:tab w:val="left" w:pos="9936" w:leader="none"/>
        <w:tab w:val="left" w:pos="10800" w:leader="none"/>
        <w:tab w:val="left" w:pos="11664" w:leader="none"/>
        <w:tab w:val="left" w:pos="12528" w:leader="none"/>
        <w:tab w:val="left" w:pos="13392" w:leader="none"/>
        <w:tab w:val="left" w:pos="14256" w:leader="none"/>
        <w:tab w:val="left" w:pos="15120" w:leader="none"/>
        <w:tab w:val="left" w:pos="15984" w:leader="none"/>
        <w:tab w:val="left" w:pos="16848" w:leader="none"/>
        <w:tab w:val="left" w:pos="17712" w:leader="none"/>
        <w:tab w:val="left" w:pos="18576" w:leader="none"/>
        <w:tab w:val="left" w:pos="19440" w:leader="none"/>
        <w:tab w:val="left" w:pos="20304" w:leader="none"/>
      </w:tabs>
      <w:suppressAutoHyphens w:val="true"/>
      <w:spacing w:lineRule="auto" w:line="216"/>
      <w:ind w:left="144" w:hanging="0"/>
    </w:pPr>
    <w:rPr>
      <w:rFonts w:ascii="Courier New" w:hAnsi="Courier New" w:eastAsia="Lucida Sans Unicode" w:cs="Courier New"/>
      <w:kern w:val="2"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lnweb">
    <w:name w:val="Normální (web)"/>
    <w:basedOn w:val="Normal"/>
    <w:qFormat/>
    <w:pPr>
      <w:spacing w:before="100" w:after="100"/>
    </w:pPr>
    <w:rPr>
      <w:rFonts w:eastAsia="Calibri"/>
      <w:szCs w:val="24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Normln1">
    <w:name w:val="Normální1"/>
    <w:basedOn w:val="Normal"/>
    <w:qFormat/>
    <w:pPr>
      <w:widowControl w:val="false"/>
      <w:spacing w:lineRule="auto" w:line="232"/>
    </w:pPr>
    <w:rPr>
      <w:color w:val="000000"/>
    </w:rPr>
  </w:style>
  <w:style w:type="paragraph" w:styleId="HKtext">
    <w:name w:val="HK_text"/>
    <w:qFormat/>
    <w:pPr>
      <w:widowControl/>
      <w:suppressAutoHyphens w:val="true"/>
      <w:bidi w:val="0"/>
      <w:spacing w:lineRule="auto" w:line="256"/>
      <w:ind w:firstLine="709"/>
      <w:jc w:val="both"/>
    </w:pPr>
    <w:rPr>
      <w:rFonts w:ascii="Calibri" w:hAnsi="Calibri" w:eastAsia="Times New Roman" w:cs="Calibri"/>
      <w:color w:val="00000A"/>
      <w:sz w:val="22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lasek2@seznam.cz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14:39:00Z</dcterms:created>
  <dc:creator>Ing. Luboš Kotlář</dc:creator>
  <dc:description/>
  <cp:keywords/>
  <dc:language>en-US</dc:language>
  <cp:lastModifiedBy>Miroslav Vlas</cp:lastModifiedBy>
  <cp:lastPrinted>2021-04-29T15:15:00Z</cp:lastPrinted>
  <dcterms:modified xsi:type="dcterms:W3CDTF">2022-07-01T12:58:00Z</dcterms:modified>
  <cp:revision>39</cp:revision>
  <dc:subject/>
  <dc:title>Akce   :   Rekonstrukce provozní budovy firmy Kompozit, Zdiměřice č</dc:title>
</cp:coreProperties>
</file>